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- 05.03.26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zmacniająca z geosiatki w nawierzchni asfal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9-12-13T09:45:00Z</dcterms:modified>
  <cp:revision>34</cp:revision>
  <dc:subject/>
  <dc:title>                                                                                               Rozdział                       </dc:title>
</cp:coreProperties>
</file>